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36"/>
          <w:szCs w:val="36"/>
          <w:lang w:val="de-DE"/>
        </w:rPr>
        <w:t>Großschreib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. Satzanfänge werden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Das gilt für: * Aussagesätze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iner ist unser Trainer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t xml:space="preserve">* Fragesätze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I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st Heiner unser Trainer ?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t xml:space="preserve">* Ausrufe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llo!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a !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ön dich zu sehen !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t>* Überschriften:</w:t>
      </w:r>
      <w:r>
        <w:rPr>
          <w:rFonts w:eastAsia="Times New Roman" w:cs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  <w:lang w:val="de-DE"/>
        </w:rPr>
        <w:t>M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in schönstes Ferienerlebnis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t xml:space="preserve">* Buchtitel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s Liebesleben der Maikäfer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t xml:space="preserve">ebenso: Titel von schriftlichen Arbeiten, Referaten, Filmen usw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Auch: * Der Anfang einer wörtlichen Rede </w:t>
      </w:r>
      <w:r>
        <w:rPr>
          <w:rFonts w:eastAsia="Times New Roman" w:cs="Times New Roman"/>
          <w:color w:val="0000FF"/>
          <w:sz w:val="24"/>
          <w:szCs w:val="24"/>
          <w:u w:val="single"/>
          <w:lang w:val="de-DE"/>
        </w:rPr>
        <w:t>(siehe dort!) &lt;W.Rede.htm&gt;</w:t>
      </w:r>
      <w:r>
        <w:rPr>
          <w:rFonts w:eastAsia="Times New Roman" w:cs="Times New Roman"/>
          <w:sz w:val="24"/>
          <w:szCs w:val="24"/>
          <w:lang w:val="de-DE"/>
        </w:rPr>
        <w:t xml:space="preserve">. </w:t>
        <w:br/>
        <w:t xml:space="preserve">* Das erste Wort nach einem Doppelpunkt, wenn nach dem Doppelpunkt </w:t>
        <w:br/>
        <w:t xml:space="preserve">ein vollständiger Satz folgt. </w:t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Bitte beachten sie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ser Bus endet am Stadtpark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2. Nomen (konkrete und abstrakte) werden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Konkrete Nomen bezeichnen gegenständliche, materielle Dinge, </w:t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T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sch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eistift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U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r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g,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uto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Abstrakte Nomen bezeichnen Dinge, die nicht gegenständlich sind, nicht aus Materie </w:t>
        <w:br/>
        <w:t xml:space="preserve">bestehen, sondern ihren Ursprung im Geiste haben, </w:t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dank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ebe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R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ythmus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M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thematik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3. Verben werden großgeschrieben, wenn ein bestimmter Artikel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chreiben -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rei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rbeiten -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beit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ehen -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bohren -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ohr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4. Verben werden großgeschrieben, wenn ein unbestimmter Artikel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klopfen - 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lopf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achen - 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c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ingen - 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ng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5. Kann zu einem Verb der bestimmte oder unbestimmte Artikel hinzugedacht werd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ird das Verb also wie ein Nomen gebraucht, so wird es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offen - (das)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off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weinen - (das)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W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in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ächeln - (ein)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ächel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zwinkern - (ein)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winker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6. Verben werden großgeschrieben, wenn ein Attribut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eftig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opfen, laut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chen, nett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ächel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7. Verben werden großgeschrieben, wenn eine Präposition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bei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E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sen, zu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lafen, i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F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llen, mit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F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ulenz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8. Verben werden großgeschrieben, wenn ein Pronomen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m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uchen, ihr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 xml:space="preserve"> 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ächeln, s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töhnen, eu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W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rt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9. Adjektive werden großgeschrieben, wenn ein bestimmter Artikel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N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ueste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önste (aber: die schönste Frau),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ute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0. Adjektive werden großgeschrieben, wenn ein unbestimmter Artikel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R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ot /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lb /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rün, ein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übsche und ein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ässliche, 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hmer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1. Adjektive werden großgeschrieben, wenn der bestimmte oder unbestimmte Artikel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hinzugedacht werden kann. (Vgl. mit Regel 5!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 servierte un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mackhaftes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P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kantes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s amüsierten sich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roße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leine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2. Adjektive werden großgeschrieben, wenn eine Präposition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i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nklen, in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warze, i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W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rmen (aber: im warmen Zimmer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3. Adjektive werden großgeschrieben, wenn ein Pronomen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mein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bste (aber. meine liebste Freundin)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s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leine (aber: dieser kleine Junge)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ein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te, jen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lte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4. Adjektive werden großgeschrieben, wenn ein unbestimmtes Zahlwort davor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ll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te, viel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önes, nicht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sonderes, manch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öse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5. Nichtdeklinierte Adjektive in Paarformeln zur Bezeichnung von Person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chreibt man groß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Jung und Alt, Arm und Reich, Gleich und Gleich gesellt sich ger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6. Adjektive werden großgeschrieben, wenn sie ein fester Bestandteil geschichtlicher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geographischer oder sonstiger Begriffe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as Kap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ten Hoffnung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V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reinigten Staaten von Amerika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hle Asten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ohe Tatra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iefe Turm in Pisa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eine Bär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roße Wagen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lleysche Komet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7. Adjektive werden großgeschrieben, wenn sie von Orts- oder Ländernamen auf -er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bgeleitet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liner Morgenpost, de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weizer Käse,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M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ünchner Bier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 xml:space="preserve">18. Im Brief: Die Höflichkeitsanrede </w:t>
      </w:r>
      <w:r>
        <w:rPr>
          <w:rFonts w:eastAsia="Times New Roman" w:cs="Times New Roman"/>
          <w:sz w:val="28"/>
          <w:szCs w:val="28"/>
          <w:u w:val="single"/>
          <w:lang w:val="de-DE"/>
        </w:rPr>
        <w:t>"Sie"</w:t>
      </w:r>
      <w:r>
        <w:rPr>
          <w:rFonts w:eastAsia="Times New Roman" w:cs="Times New Roman"/>
          <w:sz w:val="28"/>
          <w:szCs w:val="28"/>
          <w:lang w:val="de-DE"/>
        </w:rPr>
        <w:t xml:space="preserve"> und das entsprechende Possessiv-Pronom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u w:val="single"/>
          <w:lang w:val="de-DE"/>
        </w:rPr>
        <w:t>"Ihr"</w:t>
      </w:r>
      <w:r>
        <w:rPr>
          <w:rFonts w:eastAsia="Times New Roman" w:cs="Times New Roman"/>
          <w:sz w:val="28"/>
          <w:szCs w:val="28"/>
          <w:lang w:val="de-DE"/>
        </w:rPr>
        <w:t xml:space="preserve"> (auch: </w:t>
      </w:r>
      <w:r>
        <w:rPr>
          <w:rFonts w:eastAsia="Times New Roman" w:cs="Times New Roman"/>
          <w:sz w:val="28"/>
          <w:szCs w:val="28"/>
          <w:u w:val="single"/>
          <w:lang w:val="de-DE"/>
        </w:rPr>
        <w:t>"Ihre"</w:t>
      </w:r>
      <w:r>
        <w:rPr>
          <w:rFonts w:eastAsia="Times New Roman" w:cs="Times New Roman"/>
          <w:sz w:val="28"/>
          <w:szCs w:val="28"/>
          <w:lang w:val="de-DE"/>
        </w:rPr>
        <w:t xml:space="preserve"> , </w:t>
      </w:r>
      <w:r>
        <w:rPr>
          <w:rFonts w:eastAsia="Times New Roman" w:cs="Times New Roman"/>
          <w:sz w:val="28"/>
          <w:szCs w:val="28"/>
          <w:u w:val="single"/>
          <w:lang w:val="de-DE"/>
        </w:rPr>
        <w:t>"Ihren"</w:t>
      </w:r>
      <w:r>
        <w:rPr>
          <w:rFonts w:eastAsia="Times New Roman" w:cs="Times New Roman"/>
          <w:sz w:val="28"/>
          <w:szCs w:val="28"/>
          <w:lang w:val="de-DE"/>
        </w:rPr>
        <w:t xml:space="preserve"> , </w:t>
      </w:r>
      <w:r>
        <w:rPr>
          <w:rFonts w:eastAsia="Times New Roman" w:cs="Times New Roman"/>
          <w:sz w:val="28"/>
          <w:szCs w:val="28"/>
          <w:u w:val="single"/>
          <w:lang w:val="de-DE"/>
        </w:rPr>
        <w:t>"Ihnen"</w:t>
      </w:r>
      <w:r>
        <w:rPr>
          <w:rFonts w:eastAsia="Times New Roman" w:cs="Times New Roman"/>
          <w:sz w:val="28"/>
          <w:szCs w:val="28"/>
          <w:lang w:val="de-DE"/>
        </w:rPr>
        <w:t xml:space="preserve"> usw) schreibt man groß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ch dank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I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nen noch einmal für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I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hre Einladung und lad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e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I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hre Gattin..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Beachte:</w:t>
      </w:r>
      <w:r>
        <w:rPr>
          <w:rFonts w:eastAsia="Times New Roman" w:cs="Times New Roman"/>
          <w:sz w:val="24"/>
          <w:szCs w:val="24"/>
          <w:lang w:val="de-DE"/>
        </w:rPr>
        <w:t xml:space="preserve"> Die Anredepronomen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"du", "dein", "euch", "euer" usw </w:t>
      </w:r>
      <w:r>
        <w:rPr>
          <w:rFonts w:eastAsia="Times New Roman" w:cs="Times New Roman"/>
          <w:sz w:val="24"/>
          <w:szCs w:val="24"/>
          <w:lang w:val="de-DE"/>
        </w:rPr>
        <w:t xml:space="preserve">schreibt man nun a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im Brief kl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Ich danke dir noch einmal für deine Einladung und lade dich und deine..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9. Substantivierte Ordnungszahlen werden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l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E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stes erledigst du deine Hausaufga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ch kam al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V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rter am Ziel a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 kann arbeiten wie k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weiter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20. Enden Wörter auf -heit, -keit, -ung, -schaft oder -nis, werden sie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 dunkel - die Dunkelheit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sauber - die Sauberkeit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schwanger - die Schwangerschaft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finster - die Finsternis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wissen - die Wissenschaft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ordnen - die Ordn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öffnen - die Öffn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i/>
          <w:iCs/>
          <w:sz w:val="24"/>
          <w:szCs w:val="24"/>
          <w:lang w:val="de-DE"/>
        </w:rPr>
        <w:t>zubereiten - die Zubereit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21. Alle Wortarten können zum Hauptwort werd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(etwa durch das Davorsetzen eines Artikels) und werden dann groß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 anbieten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ndert,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F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ür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W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der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as ewig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n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, d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 und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O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36"/>
          <w:szCs w:val="36"/>
          <w:lang w:val="de-DE"/>
        </w:rPr>
        <w:t>Kleinschreib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. Ursprüngliche Nomen, die wie eine Präposition benutzt werden, schreibt man klei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Dank, ab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nk seiner Aussage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Kraft, ab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k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aft meines Amte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Zeit, ab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it ihres Leben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Statt, aber: an Kinde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tatt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er Trotz, aber: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t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otz deiner Erkältung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angesichts, abseits, anhand, anläßlich, anstelle, aufgrund, betreff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dank, infolge, inmitten, kraft, laut, längs, mittels, namens, seiten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statt, trotz, zufolge, zwecks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2. Adverbien, Präpositionen und Konjunktionen auf -s und -ens 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bends, anfangs, angesichts, falls, rechtens, willens, mangels, donnerstags, teils...teils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3. Nomen werden kleingeschrieben, wenn sie zur Adjektivbildung benötigt wer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ldschön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w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underhübsch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turmgeschädigt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ntimetergroß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rmudablau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4. Nomen werden kleingeschrieben, wenn sie zu unbestimmten Zahlwörtern wer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ein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b</w:t>
      </w:r>
      <w:r>
        <w:rPr>
          <w:rFonts w:eastAsia="Times New Roman" w:cs="Times New Roman"/>
          <w:sz w:val="24"/>
          <w:szCs w:val="24"/>
          <w:lang w:val="de-DE"/>
        </w:rPr>
        <w:t xml:space="preserve">isschen Kleingeld, ein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p</w:t>
      </w:r>
      <w:r>
        <w:rPr>
          <w:rFonts w:eastAsia="Times New Roman" w:cs="Times New Roman"/>
          <w:sz w:val="24"/>
          <w:szCs w:val="24"/>
          <w:lang w:val="de-DE"/>
        </w:rPr>
        <w:t xml:space="preserve">aar Spielsachen (sind aber konkret "zwei" gemein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die zusammengehören, wird daraus "das Paar"!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5. Nomen werden kleingeschrieben in Verbindung mit -falls, -teils, -weise, -maßen, -seit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 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ndernfalls, allenfalls, bestenfalls, jedenfalls, keinesfalls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einesteils...andernteils, meistenteils, großenteils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ausnahmsweise, haufenweise, korbweise, beispielsweise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gleichermaßen, erwiesenermaßen;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einerseits...andererseits, ihrerseits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6. Adjektive werden kleingeschrieben, obwohl ein bestimmter oder unbestimmter Artikel davorsteht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enn im selben Satz ein Bezugswort steh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ie war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ste meiner Schülerinnen. (Bezugswort=Schülerinnen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ünne Bücher liest er in der Schule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cke in den Ferien. (=Bücher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Die Verkäuferin zeigte uns viele Kleider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streiften und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punktet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>gefielen ihr am besten. (Bezugswort=Kleider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7. Superlative (=3. Steigerungsstufe) mit "am" 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öchsten, a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sten, a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bsten ( "am" ist nicht "an dem..."!)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8. Wendungen mit "aufs" und "auf das" 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 begrüßte uns auf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rzlichste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Sie sind auf da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önste eingerichte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uf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ste, auf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lechteste usw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9. Wendungen, die in Verbindung mit "sein", "bleiben" und "werden" st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a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ngst haben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b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ange sein,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chuld sein,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p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eite sein, etwa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l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eid sei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jemandem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g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am sei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0. Von Personennamen abgeleitete Adjektive werden kleingeschrieben, wenn es sich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nicht um feststehende Begriffe handel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die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 xml:space="preserve"> p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latonische Liebe, di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arwinsche Lehre, die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 xml:space="preserve"> s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chillerschen Dram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1. Kardinalzahlen unter einer Million 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Wa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wei wissen, wissen auch bald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wanzig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r kann nicht bis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d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rei zähl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Wir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v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r halten fest zusamm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2. Bruchzahlen auf -tel und -stel werden klei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ine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z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ehntel Sekunde, e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v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ertel Pfund, nach drei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v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iertel Stund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i/>
          <w:iCs/>
          <w:sz w:val="24"/>
          <w:szCs w:val="24"/>
          <w:lang w:val="de-DE"/>
        </w:rPr>
        <w:t xml:space="preserve">in drei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>h</w:t>
      </w:r>
      <w:r>
        <w:rPr>
          <w:rFonts w:eastAsia="Times New Roman" w:cs="Times New Roman"/>
          <w:i/>
          <w:iCs/>
          <w:sz w:val="24"/>
          <w:szCs w:val="24"/>
          <w:lang w:val="de-DE"/>
        </w:rPr>
        <w:t>undertstel Sekund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Beachte: hier ist auch Zusammenschreibung möglich: eine Zehntelsekunde, ein Viertelpfu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nach drei Viertelstunden, in drei Hundertstelseku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