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48"/>
          <w:szCs w:val="48"/>
          <w:lang w:val="de-DE"/>
        </w:rPr>
        <w:t>Getrennt- und Zusammenschreibung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color w:val="FF0000"/>
          <w:lang w:val="de-DE"/>
        </w:rPr>
        <w:t>unter Berücksichtigung der "neuen Rechtschreibung"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Verbindungen aus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Substantiv und Verb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werden getrennt 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Auto fahren, Rad fahren, Eis laufen, Klavier spiel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Halt machen, Maschine schreiben, Acht geb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Verbindungen aus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Substantiv und Partizip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werden getrennt 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Aufsicht führend, Achtung gebietend, Handel treibend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Erdöl exportierend, Abscheu erregend, Fleisch fressend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Feuer speiend, Freude bringend / ~ spendend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Hilfe suchend, Maß haltend, Metall verarbeitend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Musik liebend, Not leidend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Verbindungen aus einem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Verb im Infinitiv und einem zweiten Verb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werden getrennt 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sitzen bleiben, kennen lernen, fallen lass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stehen bleiben, flöten gehen, haften bleib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Verbindungen aus einem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Partizip und einem Verb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werden getrennt 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gefangen halten, verloren geh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Verbindungen mit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"aneinander", "auseinander", "aufeinander", "...einander"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b/>
          <w:bCs/>
          <w:sz w:val="28"/>
          <w:szCs w:val="28"/>
          <w:lang w:val="de-DE"/>
        </w:rPr>
        <w:t>werden getrennt 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aneinander fügen, aneinander geraten, aneinander grenz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aneinander leg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auseinander biegen, auseinander gehen, auseinander nehm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auseinander setzen, auseinander halten, auseinander leb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gegeneinander prallen, gegeneinander stoß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aufeinander liegen, aufeinander beiß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ineinander fließen, ~ greifen, ~ schieb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>Verbindungen aus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 xml:space="preserve"> Adverbien mit "--wärts" und Verb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werden getrennt 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aufwärts gehen, vorwärts komm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Verbindungen mit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"sein"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werden getrennt 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beisammen sein, auf sein, an sei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Verbindungen aus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Adjektiv und Verb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werden getrennt geschrieb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b/>
          <w:bCs/>
          <w:sz w:val="28"/>
          <w:szCs w:val="28"/>
          <w:lang w:val="de-DE"/>
        </w:rPr>
        <w:t>wenn das Adjektiv steigerbar oder durch "sehr" oder "ganz" erweiterbar ist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ernst nehmen &gt;&gt; sehr ernst nehm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gerade sitzen &gt;&gt; ganz gerade sitz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gern gesehen &gt;&gt; sehr gern geseh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gut gehen &gt;&gt; besser geh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schlecht gehen &gt;&gt; schlechter geh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schwer fallen &gt;&gt; schwerer fall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Verbindungen aus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einem Adjektiv und einem Partizip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oder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Verbindungen aus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zwei Adjektiven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werden getrennt 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kochend heiß, drückend heiß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leuchtend blau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schlecht gelaunt, weit verbreitet, ernst gemeint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oben erwähnt, dünn besiedelt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riesig groß, mikroskopisch klei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>Getrennt schreibt man auch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überhand nehmen, anheim fallen, vorlieb nehm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>Getrennt- oder Zusammenschreibung ist möglich bei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in Frage stellen / infrage stell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in Stand setzen / instand setz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zu Stande bringen / zustande bring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zu Tage fördern / zutage förder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zu Grunde liegen / zugrunde lieg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Zusammen schreibt man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Verbindungen mit "--irgend"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irgendein, irgendwann, irgendwer, irgendetwas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irgendjemand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Aber: irgend so ein / eine / einer, irgend so etwas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Untrennbare Zusammensetzungen aus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Substantiven, Adjektiven oder Partikeln mit Verben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werden stets zusammen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handhaben (ich handhabe, ich habe gehandhabt)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wetteifern, schlussfolgern, maßregeln, lobpreisen, schlafwandel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8"/>
          <w:szCs w:val="28"/>
          <w:lang w:val="de-DE"/>
        </w:rPr>
        <w:t>wehklagen, sonnenbaden, schutzimpfen, notlanden, bergsteig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wettlaufen, kopfrechnen, segelfliegen, seiltanz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Zusammensetzungen mit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folgenden Bestandteilen + Verb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werden zusammen geschrieben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abändern, abbauen, abbeißen, abbestellen, abbiegen, an-, auf-, aus-,</w:t>
      </w:r>
      <w:r>
        <w:rPr>
          <w:rFonts w:eastAsia="Times New Roman" w:cs="Times New Roman"/>
          <w:sz w:val="24"/>
          <w:szCs w:val="24"/>
          <w:lang w:val="de-DE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bei-, beisammen-, 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da-, dabei-, dafür-, dagegen-, daher-, dahin-, daneben-, dar-, d(a)ran-, d(a)rein-, 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da(r)nieder-, darum-, davon-, dawider-, dazu-, dazwischen-, drauf-, drauflos-, 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drin-, durch-, ein-, einher-, empor-, entgegen-, entlang-, entzwei-, fort-, gegen-, 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gegenüber-, her-, herab-, heran-, herauf-, heraus-, herbei-, herein-, hernieder-, 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herüber-, herum-, herunter-, hervor-, herzu-, hin-, hinab-, hinan-, hinauf-, hinaus-, 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hindurch-, hinein-, hintan-, hintenüber-, hinterher-, hinüber-, hinunter-, hinweg-, 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hinzu-, inne-, los-, mit-, nach-, nieder-, über-, überein-, um-, umher-, umhin-, 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unter-, vor-, voran-, vorauf-, voraus-, vorbei-, vorher-, vorüber-, vorweg-, 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weg-, weiter-, wider-, wieder-, zu-, zurecht-, zurück-, zusammen-, zuvor-, 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zuwider-, zwischen- 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>Auch: auf- und abspringen, ein- und ausführen, hin- und hergeh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Zusammensetzungen mit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 xml:space="preserve">heim-, irre-, preis-, stand- statt-, teil-, wett- 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werden zusammen 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heimbringen, heimfahren, heimführen, heimsuchen, heimzahl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8"/>
          <w:szCs w:val="28"/>
          <w:lang w:val="de-DE"/>
        </w:rPr>
        <w:t>heimkehren, heimsuch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irreführen, irreleiten, irrewerd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preisgeb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stattfinden, stattgeb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teilhaben, teilnehm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wettmachen, wetteifer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>Straßennahmen werden zusammengeschrieben, wenn sie aus einem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ungebeugten Adjektiv und einem Grundwort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zusammengesetzt sind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Altmarkt, Neumarkt, Hochstraße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Aber: Alter Markt, Hohe Straße, Große Bleiche, Langer Grab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 xml:space="preserve">Getrennt schreibt man Straßennahmen auch bei Orts- oder Ländernahmen auf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de-DE"/>
        </w:rPr>
        <w:t>-er: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Hamburger Straße, Deutscher Ring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>In Buchstaben geschriebene Zahlen unter einer Million werden zusammen geschrie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ispiele: neunzehnhundertsiebenundneunzig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fünfundzwanzig, einhundertsiebenundvierzig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Beachte: Zahlen bis 12 schreibt man in der Regel mit Buchstab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darüber (also ab 13) in Ziffer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Auch zusammen: dreifach, viermal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